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RAZIONE NICOLA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3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S.F. mq    </w:t>
      </w:r>
      <w:r>
        <w:rPr>
          <w:rFonts w:cs="Arial" w:ascii="Arial" w:hAnsi="Arial"/>
          <w:strike/>
          <w:sz w:val="22"/>
          <w:szCs w:val="22"/>
        </w:rPr>
        <w:t>1.440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2600</w:t>
      </w:r>
      <w:r>
        <w:rPr>
          <w:rFonts w:cs="Arial" w:ascii="Arial" w:hAnsi="Arial"/>
          <w:sz w:val="22"/>
        </w:rPr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689633360"/>
      <w:bookmarkStart w:id="1" w:name="__Fieldmark__0_68963336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I.F. mc/mq   </w:t>
      </w:r>
      <w:r>
        <w:rPr>
          <w:rFonts w:cs="Arial" w:ascii="Arial" w:hAnsi="Arial"/>
          <w:strike/>
          <w:sz w:val="22"/>
          <w:szCs w:val="22"/>
        </w:rPr>
        <w:t>0,3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2)</w:t>
      </w:r>
      <w:r>
        <w:rPr>
          <w:rFonts w:cs="Arial" w:ascii="Arial" w:hAnsi="Arial"/>
          <w:sz w:val="22"/>
        </w:rPr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689633360"/>
      <w:bookmarkStart w:id="3" w:name="__Fieldmark__1_68963336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>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689633360"/>
      <w:bookmarkStart w:id="5" w:name="__Fieldmark__2_68963336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689633360"/>
      <w:bookmarkStart w:id="7" w:name="__Fieldmark__3_68963336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689633360"/>
      <w:bookmarkStart w:id="9" w:name="__Fieldmark__4_68963336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5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689633360"/>
      <w:bookmarkStart w:id="11" w:name="__Fieldmark__5_68963336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</w:t>
      </w:r>
      <w:r>
        <w:rPr>
          <w:rFonts w:cs="Arial" w:ascii="Arial" w:hAnsi="Arial"/>
          <w:b/>
          <w:sz w:val="22"/>
        </w:rPr>
        <w:t>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689633360"/>
      <w:bookmarkStart w:id="13" w:name="__Fieldmark__6_68963336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689633360"/>
      <w:bookmarkStart w:id="15" w:name="__Fieldmark__7_68963336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&lt;20</w:t>
      </w:r>
      <w:r>
        <w:rPr>
          <w:rFonts w:cs="Arial" w:ascii="Arial" w:hAnsi="Arial"/>
          <w:sz w:val="22"/>
          <w:lang w:val="de-DE"/>
        </w:rPr>
        <w:t>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 2.00</w:t>
        <w:tab/>
        <w:tab/>
        <w:t xml:space="preserve">          12.50                    9.00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 2.50</w:t>
        <w:tab/>
        <w:tab/>
        <w:t xml:space="preserve">          25.00    125 </w:t>
      </w:r>
      <w:r>
        <w:rPr>
          <w:rFonts w:cs="Arial" w:ascii="Arial" w:hAnsi="Arial"/>
          <w:b/>
          <w:sz w:val="22"/>
        </w:rPr>
        <w:t>(3)</w:t>
      </w:r>
      <w:r>
        <w:rPr>
          <w:rFonts w:cs="Arial" w:ascii="Arial" w:hAnsi="Arial"/>
          <w:sz w:val="22"/>
        </w:rPr>
        <w:t xml:space="preserve">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689633360"/>
      <w:bookmarkStart w:id="17" w:name="__Fieldmark__8_68963336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689633360"/>
      <w:bookmarkStart w:id="19" w:name="__Fieldmark__9_68963336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689633360"/>
      <w:bookmarkStart w:id="21" w:name="__Fieldmark__10_68963336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689633360"/>
      <w:bookmarkStart w:id="23" w:name="__Fieldmark__11_68963336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689633360"/>
      <w:bookmarkStart w:id="25" w:name="__Fieldmark__12_68963336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689633360"/>
      <w:bookmarkStart w:id="27" w:name="__Fieldmark__13_68963336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689633360"/>
      <w:bookmarkStart w:id="29" w:name="__Fieldmark__14_68963336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689633360"/>
      <w:bookmarkStart w:id="31" w:name="__Fieldmark__15_68963336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689633360"/>
      <w:bookmarkStart w:id="33" w:name="__Fieldmark__16_68963336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689633360"/>
      <w:bookmarkStart w:id="35" w:name="__Fieldmark__17_68963336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689633360"/>
      <w:bookmarkStart w:id="37" w:name="__Fieldmark__18_68963336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689633360"/>
      <w:bookmarkStart w:id="39" w:name="__Fieldmark__19_68963336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689633360"/>
      <w:bookmarkStart w:id="41" w:name="__Fieldmark__20_68963336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689633360"/>
      <w:bookmarkStart w:id="43" w:name="__Fieldmark__21_68963336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689633360"/>
      <w:bookmarkStart w:id="45" w:name="__Fieldmark__22_68963336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689633360"/>
      <w:bookmarkStart w:id="47" w:name="__Fieldmark__23_68963336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689633360"/>
      <w:bookmarkStart w:id="49" w:name="__Fieldmark__24_68963336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689633360"/>
      <w:bookmarkStart w:id="51" w:name="__Fieldmark__25_68963336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689633360"/>
      <w:bookmarkStart w:id="53" w:name="__Fieldmark__26_68963336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689633360"/>
      <w:bookmarkStart w:id="55" w:name="__Fieldmark__27_68963336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689633360"/>
      <w:bookmarkStart w:id="57" w:name="__Fieldmark__28_68963336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689633360"/>
      <w:bookmarkStart w:id="59" w:name="__Fieldmark__29_68963336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689633360"/>
      <w:bookmarkStart w:id="61" w:name="__Fieldmark__30_68963336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689633360"/>
      <w:bookmarkStart w:id="63" w:name="__Fieldmark__31_68963336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689633360"/>
      <w:bookmarkStart w:id="65" w:name="__Fieldmark__32_68963336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689633360"/>
      <w:bookmarkStart w:id="67" w:name="__Fieldmark__33_68963336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689633360"/>
      <w:bookmarkStart w:id="69" w:name="__Fieldmark__34_68963336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689633360"/>
      <w:bookmarkStart w:id="71" w:name="__Fieldmark__35_68963336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689633360"/>
      <w:bookmarkStart w:id="73" w:name="__Fieldmark__36_68963336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689633360"/>
      <w:bookmarkStart w:id="75" w:name="__Fieldmark__37_68963336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689633360"/>
      <w:bookmarkStart w:id="77" w:name="__Fieldmark__38_68963336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689633360"/>
      <w:bookmarkStart w:id="79" w:name="__Fieldmark__39_68963336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689633360"/>
      <w:bookmarkStart w:id="81" w:name="__Fieldmark__40_68963336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689633360"/>
      <w:bookmarkStart w:id="83" w:name="__Fieldmark__41_68963336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689633360"/>
      <w:bookmarkStart w:id="85" w:name="__Fieldmark__42_68963336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689633360"/>
      <w:bookmarkStart w:id="87" w:name="__Fieldmark__43_68963336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689633360"/>
      <w:bookmarkStart w:id="89" w:name="__Fieldmark__44_68963336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689633360"/>
      <w:bookmarkStart w:id="91" w:name="__Fieldmark__45_68963336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689633360"/>
      <w:bookmarkStart w:id="93" w:name="__Fieldmark__46_68963336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689633360"/>
      <w:bookmarkStart w:id="95" w:name="__Fieldmark__47_68963336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689633360"/>
      <w:bookmarkStart w:id="97" w:name="__Fieldmark__48_68963336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689633360"/>
      <w:bookmarkStart w:id="99" w:name="__Fieldmark__49_68963336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689633360"/>
      <w:bookmarkStart w:id="101" w:name="__Fieldmark__50_68963336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689633360"/>
      <w:bookmarkStart w:id="103" w:name="__Fieldmark__51_68963336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689633360"/>
      <w:bookmarkStart w:id="105" w:name="__Fieldmark__52_68963336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689633360"/>
      <w:bookmarkStart w:id="107" w:name="__Fieldmark__53_68963336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689633360"/>
      <w:bookmarkStart w:id="109" w:name="__Fieldmark__54_68963336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689633360"/>
      <w:bookmarkStart w:id="111" w:name="__Fieldmark__55_68963336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Obbligo di convenzionamento, così come previsto dall’art. 49 comma 5 della L.R, 56/77 s.m.i., per la costutuzione della previsione di viabilità pubblica per l’accesso alle particelle confinanti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Volumetria massima ammessa mc. 432,00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ovranno essere  reperiti sul lato Provinciale arre a standard art.21 L.R. 56/77 s.m.i. pari a mq </w:t>
      </w:r>
      <w:r>
        <w:rPr>
          <w:b/>
          <w:color w:val="FF0000"/>
        </w:rPr>
        <w:t>? 900</w:t>
      </w:r>
      <w:r>
        <w:rPr>
          <w:b/>
        </w:rPr>
        <w:t xml:space="preserve"> monetizzabili nella misura massima pari al 20%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0:00Z</dcterms:created>
  <dc:creator>Fabio</dc:creator>
  <dc:description/>
  <cp:keywords/>
  <dc:language>en-US</dc:language>
  <cp:lastModifiedBy>FUGGINI</cp:lastModifiedBy>
  <cp:lastPrinted>2004-10-11T18:24:00Z</cp:lastPrinted>
  <dcterms:modified xsi:type="dcterms:W3CDTF">2006-12-06T08:39:00Z</dcterms:modified>
  <cp:revision>5</cp:revision>
  <dc:subject/>
  <dc:title>PIANO REGOLATORE GENERALE</dc:title>
</cp:coreProperties>
</file>